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8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color w:val="800000"/>
                <w:sz w:val="16"/>
                <w:szCs w:val="16"/>
              </w:rPr>
              <w:t xml:space="preserve">South Pasadena High School  </w:t>
            </w:r>
            <w:r>
              <w:rPr>
                <w:rFonts w:cs="Truesdell Sorts" w:ascii="Truesdell Sorts" w:hAnsi="Truesdell Sorts"/>
                <w:color w:val="800000"/>
                <w:sz w:val="16"/>
                <w:szCs w:val="16"/>
              </w:rPr>
              <w:t>d</w:t>
            </w:r>
            <w:r>
              <w:rPr>
                <w:color w:val="800000"/>
                <w:sz w:val="16"/>
                <w:szCs w:val="16"/>
              </w:rPr>
              <w:t xml:space="preserve"> Freshman English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i/>
                <w:i/>
                <w:iCs/>
                <w:color w:val="800000"/>
                <w:sz w:val="16"/>
                <w:szCs w:val="16"/>
              </w:rPr>
            </w:pPr>
            <w:r>
              <w:rPr>
                <w:i/>
                <w:iCs/>
                <w:color w:val="800000"/>
                <w:sz w:val="16"/>
                <w:szCs w:val="16"/>
              </w:rPr>
              <w:t>Name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800000"/>
                <w:sz w:val="16"/>
                <w:szCs w:val="16"/>
              </w:rPr>
            </w:pPr>
            <w:r>
              <w:rPr>
                <w:i/>
                <w:iCs/>
                <w:color w:val="800000"/>
                <w:sz w:val="16"/>
                <w:szCs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800000"/>
                <w:sz w:val="16"/>
                <w:szCs w:val="16"/>
              </w:rPr>
            </w:pPr>
            <w:r>
              <w:rPr>
                <w:i/>
                <w:iCs/>
                <w:color w:val="800000"/>
                <w:sz w:val="16"/>
                <w:szCs w:val="16"/>
              </w:rPr>
              <w:t>Date</w:t>
            </w:r>
          </w:p>
        </w:tc>
      </w:tr>
    </w:tbl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jc w:val="right"/>
        <w:rPr>
          <w:color w:val="800000"/>
          <w:sz w:val="36"/>
          <w:szCs w:val="36"/>
        </w:rPr>
      </w:pPr>
      <w:r>
        <w:rPr>
          <w:rFonts w:cs="Frankenstein" w:ascii="Frankenstein" w:hAnsi="Frankenstein"/>
          <w:color w:val="800000"/>
          <w:sz w:val="36"/>
          <w:szCs w:val="36"/>
        </w:rPr>
        <w:t>Romeo and Juliet</w:t>
      </w:r>
      <w:r>
        <w:rPr>
          <w:color w:val="800000"/>
          <w:sz w:val="36"/>
          <w:szCs w:val="36"/>
        </w:rPr>
        <w:t xml:space="preserve"> — </w:t>
      </w:r>
      <w:r>
        <w:rPr>
          <w:color w:val="800000"/>
          <w:sz w:val="32"/>
          <w:szCs w:val="32"/>
        </w:rPr>
        <w:t>Test</w:t>
      </w:r>
    </w:p>
    <w:p>
      <w:pPr>
        <w:pStyle w:val="Normal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Answer questions </w:t>
      </w:r>
      <w:r>
        <w:rPr>
          <w:sz w:val="22"/>
          <w:szCs w:val="22"/>
        </w:rPr>
        <w:t>1-50</w:t>
      </w:r>
      <w:r>
        <w:rPr/>
        <w:t xml:space="preserve"> on this page. Use a separate sheet of paper for questions </w:t>
      </w:r>
      <w:r>
        <w:rPr>
          <w:sz w:val="22"/>
          <w:szCs w:val="22"/>
        </w:rPr>
        <w:t>51-5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797"/>
      </w:tblGrid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0" w:name="__Fieldmark__0_947990723"/>
            <w:bookmarkStart w:id="1" w:name="__Fieldmark__0_947990723"/>
            <w:bookmarkEnd w:id="1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2" w:name="__Fieldmark__1_947990723"/>
            <w:bookmarkStart w:id="3" w:name="__Fieldmark__1_947990723"/>
            <w:bookmarkEnd w:id="3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4" w:name="__Fieldmark__2_947990723"/>
            <w:bookmarkStart w:id="5" w:name="__Fieldmark__2_947990723"/>
            <w:bookmarkEnd w:id="5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6" w:name="__Fieldmark__3_947990723"/>
            <w:bookmarkStart w:id="7" w:name="__Fieldmark__3_947990723"/>
            <w:bookmarkEnd w:id="7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8" w:name="__Fieldmark__4_947990723"/>
            <w:bookmarkStart w:id="9" w:name="__Fieldmark__4_947990723"/>
            <w:bookmarkEnd w:id="9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10" w:name="__Fieldmark__5_947990723"/>
            <w:bookmarkStart w:id="11" w:name="__Fieldmark__5_947990723"/>
            <w:bookmarkEnd w:id="11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12" w:name="__Fieldmark__6_947990723"/>
            <w:bookmarkStart w:id="13" w:name="__Fieldmark__6_947990723"/>
            <w:bookmarkEnd w:id="13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14" w:name="__Fieldmark__7_947990723"/>
            <w:bookmarkStart w:id="15" w:name="__Fieldmark__7_947990723"/>
            <w:bookmarkEnd w:id="15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16" w:name="__Fieldmark__8_947990723"/>
            <w:bookmarkStart w:id="17" w:name="__Fieldmark__8_947990723"/>
            <w:bookmarkEnd w:id="17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18" w:name="__Fieldmark__9_947990723"/>
            <w:bookmarkStart w:id="19" w:name="__Fieldmark__9_947990723"/>
            <w:bookmarkEnd w:id="19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797"/>
      </w:tblGrid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20" w:name="__Fieldmark__10_947990723"/>
            <w:bookmarkStart w:id="21" w:name="__Fieldmark__10_947990723"/>
            <w:bookmarkEnd w:id="21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22" w:name="__Fieldmark__11_947990723"/>
            <w:bookmarkStart w:id="23" w:name="__Fieldmark__11_947990723"/>
            <w:bookmarkEnd w:id="23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24" w:name="__Fieldmark__12_947990723"/>
            <w:bookmarkStart w:id="25" w:name="__Fieldmark__12_947990723"/>
            <w:bookmarkEnd w:id="25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26" w:name="__Fieldmark__13_947990723"/>
            <w:bookmarkStart w:id="27" w:name="__Fieldmark__13_947990723"/>
            <w:bookmarkEnd w:id="27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28" w:name="__Fieldmark__14_947990723"/>
            <w:bookmarkStart w:id="29" w:name="__Fieldmark__14_947990723"/>
            <w:bookmarkEnd w:id="29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30" w:name="__Fieldmark__15_947990723"/>
            <w:bookmarkStart w:id="31" w:name="__Fieldmark__15_947990723"/>
            <w:bookmarkEnd w:id="31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32" w:name="__Fieldmark__16_947990723"/>
            <w:bookmarkStart w:id="33" w:name="__Fieldmark__16_947990723"/>
            <w:bookmarkEnd w:id="33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34" w:name="__Fieldmark__17_947990723"/>
            <w:bookmarkStart w:id="35" w:name="__Fieldmark__17_947990723"/>
            <w:bookmarkEnd w:id="35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36" w:name="__Fieldmark__18_947990723"/>
            <w:bookmarkStart w:id="37" w:name="__Fieldmark__18_947990723"/>
            <w:bookmarkEnd w:id="37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38" w:name="__Fieldmark__19_947990723"/>
            <w:bookmarkStart w:id="39" w:name="__Fieldmark__19_947990723"/>
            <w:bookmarkEnd w:id="39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797"/>
      </w:tblGrid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40" w:name="__Fieldmark__20_947990723"/>
            <w:bookmarkStart w:id="41" w:name="__Fieldmark__20_947990723"/>
            <w:bookmarkEnd w:id="41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42" w:name="__Fieldmark__21_947990723"/>
            <w:bookmarkStart w:id="43" w:name="__Fieldmark__21_947990723"/>
            <w:bookmarkEnd w:id="43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44" w:name="__Fieldmark__22_947990723"/>
            <w:bookmarkStart w:id="45" w:name="__Fieldmark__22_947990723"/>
            <w:bookmarkEnd w:id="45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46" w:name="__Fieldmark__23_947990723"/>
            <w:bookmarkStart w:id="47" w:name="__Fieldmark__23_947990723"/>
            <w:bookmarkEnd w:id="47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48" w:name="__Fieldmark__24_947990723"/>
            <w:bookmarkStart w:id="49" w:name="__Fieldmark__24_947990723"/>
            <w:bookmarkEnd w:id="49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50" w:name="__Fieldmark__25_947990723"/>
            <w:bookmarkStart w:id="51" w:name="__Fieldmark__25_947990723"/>
            <w:bookmarkEnd w:id="51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52" w:name="__Fieldmark__26_947990723"/>
            <w:bookmarkStart w:id="53" w:name="__Fieldmark__26_947990723"/>
            <w:bookmarkEnd w:id="53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54" w:name="__Fieldmark__27_947990723"/>
            <w:bookmarkStart w:id="55" w:name="__Fieldmark__27_947990723"/>
            <w:bookmarkEnd w:id="55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797"/>
      </w:tblGrid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56" w:name="__Fieldmark__28_947990723"/>
            <w:bookmarkStart w:id="57" w:name="__Fieldmark__28_947990723"/>
            <w:bookmarkEnd w:id="57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58" w:name="__Fieldmark__29_947990723"/>
            <w:bookmarkStart w:id="59" w:name="__Fieldmark__29_947990723"/>
            <w:bookmarkEnd w:id="59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60" w:name="__Fieldmark__30_947990723"/>
            <w:bookmarkStart w:id="61" w:name="__Fieldmark__30_947990723"/>
            <w:bookmarkEnd w:id="61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62" w:name="__Fieldmark__31_947990723"/>
            <w:bookmarkStart w:id="63" w:name="__Fieldmark__31_947990723"/>
            <w:bookmarkEnd w:id="63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64" w:name="__Fieldmark__32_947990723"/>
            <w:bookmarkStart w:id="65" w:name="__Fieldmark__32_947990723"/>
            <w:bookmarkEnd w:id="65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66" w:name="__Fieldmark__33_947990723"/>
            <w:bookmarkStart w:id="67" w:name="__Fieldmark__33_947990723"/>
            <w:bookmarkEnd w:id="67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68" w:name="__Fieldmark__34_947990723"/>
            <w:bookmarkStart w:id="69" w:name="__Fieldmark__34_947990723"/>
            <w:bookmarkEnd w:id="69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70" w:name="__Fieldmark__35_947990723"/>
            <w:bookmarkStart w:id="71" w:name="__Fieldmark__35_947990723"/>
            <w:bookmarkEnd w:id="71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72" w:name="__Fieldmark__36_947990723"/>
            <w:bookmarkStart w:id="73" w:name="__Fieldmark__36_947990723"/>
            <w:bookmarkEnd w:id="73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74" w:name="__Fieldmark__37_947990723"/>
            <w:bookmarkStart w:id="75" w:name="__Fieldmark__37_947990723"/>
            <w:bookmarkEnd w:id="75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797"/>
      </w:tblGrid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76" w:name="__Fieldmark__38_947990723"/>
            <w:bookmarkStart w:id="77" w:name="__Fieldmark__38_947990723"/>
            <w:bookmarkEnd w:id="77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78" w:name="__Fieldmark__39_947990723"/>
            <w:bookmarkStart w:id="79" w:name="__Fieldmark__39_947990723"/>
            <w:bookmarkEnd w:id="79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265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For questions </w:t>
            </w:r>
            <w:r>
              <w:rPr>
                <w:i/>
                <w:iCs/>
                <w:sz w:val="18"/>
                <w:szCs w:val="18"/>
              </w:rPr>
              <w:t>41-45</w:t>
            </w:r>
            <w:r>
              <w:rPr>
                <w:i/>
                <w:iCs/>
                <w:sz w:val="20"/>
                <w:szCs w:val="20"/>
              </w:rPr>
              <w:t>, mark</w:t>
            </w:r>
          </w:p>
        </w:tc>
      </w:tr>
      <w:tr>
        <w:trPr/>
        <w:tc>
          <w:tcPr>
            <w:tcW w:w="1265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 plus (+) for ‘true’ and a zero (0) for ‘false.’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80" w:name="__Fieldmark__40_947990723"/>
            <w:bookmarkStart w:id="81" w:name="__Fieldmark__40_947990723"/>
            <w:bookmarkEnd w:id="81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82" w:name="__Fieldmark__41_947990723"/>
            <w:bookmarkStart w:id="83" w:name="__Fieldmark__41_947990723"/>
            <w:bookmarkEnd w:id="83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84" w:name="__Fieldmark__42_947990723"/>
            <w:bookmarkStart w:id="85" w:name="__Fieldmark__42_947990723"/>
            <w:bookmarkEnd w:id="85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86" w:name="__Fieldmark__43_947990723"/>
            <w:bookmarkStart w:id="87" w:name="__Fieldmark__43_947990723"/>
            <w:bookmarkEnd w:id="87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44"/>
                <w:szCs w:val="4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4"/>
              </w:rPr>
              <w:instrText xml:space="preserve"> FORMCHECKBOX </w:instrText>
            </w:r>
            <w:r>
              <w:rPr>
                <w:sz w:val="44"/>
                <w:szCs w:val="44"/>
              </w:rPr>
              <w:fldChar w:fldCharType="separate"/>
            </w:r>
            <w:bookmarkStart w:id="88" w:name="__Fieldmark__44_947990723"/>
            <w:bookmarkStart w:id="89" w:name="__Fieldmark__44_947990723"/>
            <w:bookmarkEnd w:id="89"/>
            <w:r/>
            <w:r>
              <w:rPr>
                <w:sz w:val="44"/>
                <w:szCs w:val="44"/>
              </w:rPr>
              <w:fldChar w:fldCharType="end"/>
            </w: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5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44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3968"/>
      </w:tblGrid>
      <w:tr>
        <w:trPr/>
        <w:tc>
          <w:tcPr>
            <w:tcW w:w="4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Answer question </w:t>
      </w:r>
      <w:r>
        <w:rPr>
          <w:i/>
          <w:iCs/>
          <w:sz w:val="20"/>
          <w:szCs w:val="20"/>
        </w:rPr>
        <w:t>51-54</w:t>
      </w:r>
      <w:r>
        <w:rPr>
          <w:i/>
          <w:iCs/>
          <w:sz w:val="22"/>
          <w:szCs w:val="22"/>
        </w:rPr>
        <w:t xml:space="preserve"> on a separate sheet of paper.</w:t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uesdell Sorts">
    <w:charset w:val="00"/>
    <w:family w:val="roman"/>
    <w:pitch w:val="variable"/>
  </w:font>
  <w:font w:name="Frankenstei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Verdana" w:hAnsi="Verdana"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Verdana" w:hAnsi="Verdana" w:cs="Arial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6:52:00Z</dcterms:created>
  <dc:creator>Skip Nicholson</dc:creator>
  <dc:description/>
  <dc:language>en-US</dc:language>
  <cp:lastModifiedBy>Skip Nicholson</cp:lastModifiedBy>
  <cp:lastPrinted>2003-04-23T00:30:00Z</cp:lastPrinted>
  <dcterms:modified xsi:type="dcterms:W3CDTF">2003-04-23T07:54:00Z</dcterms:modified>
  <cp:revision>2</cp:revision>
  <dc:subject/>
  <dc:title>South Pasadena High School  d Freshman English</dc:title>
</cp:coreProperties>
</file>